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dsay Hale</w:t>
      </w:r>
    </w:p>
    <w:p>
      <w:pPr>
        <w:pStyle w:val="Normal"/>
        <w:spacing w:lineRule="auto" w:line="480"/>
        <w:rPr/>
      </w:pPr>
      <w:r>
        <w:rPr/>
        <w:t>Mr. Williams</w:t>
      </w:r>
    </w:p>
    <w:p>
      <w:pPr>
        <w:pStyle w:val="Normal"/>
        <w:spacing w:lineRule="auto" w:line="480"/>
        <w:rPr/>
      </w:pPr>
      <w:r>
        <w:rPr/>
        <w:t>Action English</w:t>
      </w:r>
    </w:p>
    <w:p>
      <w:pPr>
        <w:pStyle w:val="Normal"/>
        <w:spacing w:lineRule="auto" w:line="480"/>
        <w:rPr/>
      </w:pPr>
      <w:r>
        <w:rPr/>
        <w:t>29 April 2011</w:t>
      </w:r>
    </w:p>
    <w:p>
      <w:pPr>
        <w:pStyle w:val="Normal"/>
        <w:spacing w:lineRule="auto" w:line="480"/>
        <w:jc w:val="center"/>
        <w:rPr/>
      </w:pPr>
      <w:r>
        <w:rPr/>
        <w:t>Music, Emotions, and Actions</w:t>
      </w:r>
    </w:p>
    <w:p>
      <w:pPr>
        <w:pStyle w:val="Normal"/>
        <w:spacing w:lineRule="auto" w:line="480"/>
        <w:jc w:val="left"/>
        <w:rPr/>
      </w:pPr>
      <w:r>
        <w:rPr/>
        <w:tab/>
        <w:t xml:space="preserve">People probably listen to music more than they watch TV. I know many people who listen to music while doing homework, chores, or just going about their daily lives. According to Stanford.edu, teenagers listen to music four to five hours everyday. Music can be used to help emphasize a product for a company or to make people more comfortable at restaurants. Many tests have been made, and people do seem to be affected by it. </w:t>
      </w:r>
      <w:r>
        <w:rPr>
          <w:u w:val="none"/>
        </w:rPr>
        <w:t>The lyrics and the instrumental of a song both majorly affect a person, but in different ways.</w:t>
      </w:r>
    </w:p>
    <w:p>
      <w:pPr>
        <w:pStyle w:val="Normal"/>
        <w:spacing w:lineRule="auto" w:line="480"/>
        <w:jc w:val="left"/>
        <w:rPr>
          <w:u w:val="none"/>
        </w:rPr>
      </w:pPr>
      <w:r>
        <w:rPr>
          <w:u w:val="none"/>
        </w:rPr>
        <w:tab/>
        <w:t xml:space="preserve">Some people listen to music when they're upset, angry, happy, or bored. Whatever their emotion is, the music they are listening to reflects their emotions. Perhaps a person just broke up with their boyfriend/girlfriend and is very upset. They go listen to music, and if another person were to see what that person was listening to , they would notice that the person that was upset was listening to sad-toned music. Or maybe that person just got in a fight with his/her best friend and was very angry. So, they lock himself/herself in his/her room and turn some music on. The music he/she is probably listening to is heavy metal with lyrics that more-than-likely are not suggesting good things. </w:t>
      </w:r>
    </w:p>
    <w:p>
      <w:pPr>
        <w:pStyle w:val="Normal"/>
        <w:spacing w:lineRule="auto" w:line="480"/>
        <w:jc w:val="left"/>
        <w:rPr>
          <w:u w:val="none"/>
        </w:rPr>
      </w:pPr>
      <w:r>
        <w:rPr>
          <w:u w:val="none"/>
        </w:rPr>
        <w:tab/>
        <w:t xml:space="preserve">Studies show that people who listen to Heavy Metal are more aggressive than people who listen to Alternative music. (Apa.org) These people usually tend to be upset or angry a lot. However, the people who listen to Alternative music seem to be much happier or content. This seems to mostly be true for teens. Since, as I said before, an average teen listens to a few hours of music everyday. It shouldn't be shocking that a teenager's mood is majorly affected by music. </w:t>
      </w:r>
    </w:p>
    <w:p>
      <w:pPr>
        <w:pStyle w:val="Normal"/>
        <w:spacing w:lineRule="auto" w:line="480"/>
        <w:jc w:val="left"/>
        <w:rPr>
          <w:u w:val="none"/>
        </w:rPr>
      </w:pPr>
      <w:r>
        <w:rPr>
          <w:u w:val="none"/>
        </w:rPr>
        <w:tab/>
        <w:t>The pace of music is what makes a song can also make someone's mood change. A slow paced song is usually sad, and obviously doesn't make the person happy. A fast paced song can be two different things. The first is alternative, it is generally energetic. The second is heavy metal, again, this music is usually aggressive.</w:t>
      </w:r>
    </w:p>
    <w:p>
      <w:pPr>
        <w:pStyle w:val="Normal"/>
        <w:spacing w:lineRule="auto" w:line="480"/>
        <w:jc w:val="left"/>
        <w:rPr>
          <w:u w:val="none"/>
        </w:rPr>
      </w:pPr>
      <w:r>
        <w:rPr>
          <w:u w:val="none"/>
        </w:rPr>
        <w:tab/>
        <w:t xml:space="preserve">Ever seen someone who is overly aggressive and no one knows why? One may think it could be family issues or issues with friends, but no one thinks about music being the cause for aggression. According to Craig A. Anderson and Nicholas L. Carnage, from Iowa State University, it is mainly the instrumental part of a song that actually affects the person's mood, and an intense song causes aggression. </w:t>
      </w:r>
    </w:p>
    <w:p>
      <w:pPr>
        <w:pStyle w:val="Normal"/>
        <w:spacing w:lineRule="auto" w:line="480"/>
        <w:jc w:val="left"/>
        <w:rPr>
          <w:u w:val="none"/>
        </w:rPr>
      </w:pPr>
      <w:r>
        <w:rPr>
          <w:u w:val="none"/>
        </w:rPr>
        <w:tab/>
        <w:t>There are some people who blame the lyrics of a song for the wrong things people do (i.e. abuse, murder, mistreatment of women, etc). Lyrics can often be suggestive and may make people think something like drinking a bunch of alcohol is okay. But when they go to jail for drinking too much, they may  blame the song because of the lyrics. That could lead to some court issues for the artist of the song. Sometimes, the lyrics to a song are discriminating toward women. Many women will try to compare themselves to the songs. A lot become less confident in themselves because of the song. They will then try to be more like those women, changing their appearances, attitudes, etc.</w:t>
      </w:r>
    </w:p>
    <w:p>
      <w:pPr>
        <w:pStyle w:val="Normal"/>
        <w:spacing w:lineRule="auto" w:line="360"/>
        <w:jc w:val="left"/>
        <w:rPr>
          <w:position w:val="14"/>
          <w:u w:val="none"/>
        </w:rPr>
      </w:pPr>
      <w:r>
        <w:rPr>
          <w:position w:val="14"/>
          <w:u w:val="none"/>
        </w:rPr>
        <w:tab/>
        <w:t>Students, mainly teenagers, listen to a lot of music. If they like the song, they tend to memorize the lyrics, and a lot of teens tend to memorize an unclean version of the song. When listening to songs with suggestive lyrics, many students think it is okay to start doing things they are not supposed to do (i.e. drugs, alcohol, smoking, etc), which, in result, leads them to stop caring about school and, most of the time, their grades reflect it. Songs with positive lyrics usually make students more motivated, which helps them finish homework and tend to get good grades. Of course, sometimes students may listen to music that will lead them to bullying.  Students listening to heavy metal are given aggressive thoughts, and usually they become violent. Some students will listen to motivating music. Alternative music does not make students think aggressively, which leads them to be more proficient in school.</w:t>
      </w:r>
    </w:p>
    <w:p>
      <w:pPr>
        <w:pStyle w:val="Normal"/>
        <w:spacing w:lineRule="auto" w:line="360"/>
        <w:jc w:val="left"/>
        <w:rPr>
          <w:position w:val="14"/>
          <w:u w:val="none"/>
        </w:rPr>
      </w:pPr>
      <w:r>
        <w:rPr>
          <w:position w:val="14"/>
          <w:u w:val="none"/>
        </w:rPr>
        <w:tab/>
        <w:t>A lot of the more recent songs have suggestive lyrics. A person could be driving home from work listening to the radio and all-of-a-sudden they hear the song say something racial, sexual, or about murder. Even songs meant for younger generations may have something suggestive in it. But, children often end up listening to something their older siblings or cousins are listening to and hear things they should not hear. Then, they wonder what those things are. When they find out, they think those things are okay. Then, when the parents try to tell the child that they are not okay, the children will say that the song said it was okay.</w:t>
      </w:r>
    </w:p>
    <w:p>
      <w:pPr>
        <w:pStyle w:val="Normal"/>
        <w:spacing w:lineRule="auto" w:line="360"/>
        <w:jc w:val="left"/>
        <w:rPr>
          <w:position w:val="14"/>
          <w:u w:val="none"/>
        </w:rPr>
      </w:pPr>
      <w:r>
        <w:rPr>
          <w:position w:val="14"/>
          <w:u w:val="none"/>
        </w:rPr>
        <w:tab/>
        <w:t>There is some music, however, that is used to persuade people or make people more comfortable. Commercials, for example, may have this sad-toned instrumental music playing in the background for a company against abused animals asking for a certain amount of money. This provokes the viewer's emotions and makes them want to help support the company in hope that an abused animal could be saved. Or, they could be playing instrumental music that is fast-paced in promotion for a new amusement park. This makes the viewer want to go there so they could have fun. Restaurants usually want people to feel relaxed and happy. The music will either be country, alternative, or classical, depending on the style of the music. Usually, this does help the restaurant with its customers.</w:t>
      </w:r>
    </w:p>
    <w:p>
      <w:pPr>
        <w:pStyle w:val="Normal"/>
        <w:spacing w:lineRule="auto" w:line="360"/>
        <w:jc w:val="left"/>
        <w:rPr>
          <w:position w:val="14"/>
          <w:u w:val="none"/>
        </w:rPr>
      </w:pPr>
      <w:r>
        <w:rPr>
          <w:position w:val="14"/>
          <w:u w:val="none"/>
        </w:rPr>
        <w:tab/>
        <w:t>Like I said before, lyrics about sex, drugs, or alcohol generally makes people think doing those things is okay. Usually this will hurt them emotionally, physically, and/or hurt those around them. It can emotionally hurt them because songs will say how people should look or feel. An example could be how some songs, usually based towards women, degrades and makes them feel like their supposed to do whatever the song suggests (i.e. wear short shorts/skirts or pants with rips and tight clothing, put on a bunch of make up, not to eat anything but salads, etc.) Also, it can hurt them emotionally when two unmarried people have sex and the girl becomes pregnant.</w:t>
      </w:r>
    </w:p>
    <w:p>
      <w:pPr>
        <w:pStyle w:val="Normal"/>
        <w:spacing w:lineRule="auto" w:line="360"/>
        <w:jc w:val="left"/>
        <w:rPr>
          <w:position w:val="14"/>
          <w:u w:val="none"/>
        </w:rPr>
      </w:pPr>
      <w:r>
        <w:rPr>
          <w:position w:val="14"/>
          <w:u w:val="none"/>
        </w:rPr>
        <w:tab/>
        <w:t>Music can hurt people physically when it makes people think and act aggressively. Someone could be angry and then they listen to songs with lyrics talking about killing. This might lead them to get in a fight with someone or worse. Another way it can hurt someone physically is through drugs and alcohol.  A depressed person could be listening to a song that may suggest how drugs and/or alcohol can make you feel “better.” They start taking drugs and/or drinking, become an addict, hurt family, and possibly go to jail.</w:t>
      </w:r>
    </w:p>
    <w:p>
      <w:pPr>
        <w:pStyle w:val="Normal"/>
        <w:spacing w:lineRule="auto" w:line="360"/>
        <w:jc w:val="left"/>
        <w:rPr>
          <w:position w:val="14"/>
          <w:u w:val="none"/>
        </w:rPr>
      </w:pPr>
      <w:r>
        <w:rPr>
          <w:position w:val="14"/>
          <w:u w:val="none"/>
        </w:rPr>
        <w:tab/>
        <w:t>There are songs with positive lyrics that make people aware of right and wrong and helps with thoughts about doing things. These songs usually uplift people and make them feel better (like “Walking On Sunshine”) about themselves, which, in turn, leads them to making good decisions. Some songs, like “Where is the Love” by the Black Eyed Peas, show how many wrong things the world is going through. Other songs show people what its like for someone in Africa suffering from AIDS and HIV. “More Beautiful You” by Johnny Diaz tells girls that they don't need to compare themselves with models from a magazine or keep themselves “as small as a toothpick” because their boyfriend said they need to. Songs like “The Pirates Who Don't Do Anything” by Relient K or “The Mountain Dew” by KJ-52 can be found humorous and can make a person feel happy.</w:t>
      </w:r>
    </w:p>
    <w:p>
      <w:pPr>
        <w:pStyle w:val="Normal"/>
        <w:spacing w:lineRule="auto" w:line="360"/>
        <w:jc w:val="left"/>
        <w:rPr>
          <w:position w:val="14"/>
          <w:u w:val="none"/>
        </w:rPr>
      </w:pPr>
      <w:r>
        <w:rPr>
          <w:position w:val="14"/>
          <w:u w:val="none"/>
        </w:rPr>
        <w:tab/>
        <w:t>There are plenty of songs that can make someone feel excited, happy, and motivated. Though many people rarely notice them, they could make an angry person at least not so mad any more. Or they could make a person who is upset feel uplifted. Songs are also known to help memory. (Music and Memory) This can be very useful for those in school or the work place since they are expected to remember quite the amount of stuff.</w:t>
      </w:r>
    </w:p>
    <w:p>
      <w:pPr>
        <w:pStyle w:val="Normal"/>
        <w:spacing w:lineRule="auto" w:line="360"/>
        <w:jc w:val="left"/>
        <w:rPr>
          <w:position w:val="14"/>
          <w:u w:val="none"/>
        </w:rPr>
      </w:pPr>
      <w:r>
        <w:rPr>
          <w:position w:val="14"/>
          <w:u w:val="none"/>
        </w:rPr>
        <w:tab/>
        <w:t>Music affects people's emotions, decisions, and what they do on a day to day basis. These songs can either make people feel better or bad about themselves. They can either hurt or help people. They affect people's education, work, memory, and decision making. Since people listen to music a lot, they might want to consider what they listen to. An instrumental or lyrical song can lead someone on a good or a bad path for life.</w:t>
      </w:r>
    </w:p>
    <w:sectPr>
      <w:headerReference w:type="default" r:id="rId2"/>
      <w:footerReference w:type="default" r:id="rId3"/>
      <w:type w:val="nextPage"/>
      <w:pgSz w:w="12240" w:h="15840"/>
      <w:pgMar w:left="1138" w:right="1138" w:gutter="0" w:header="1138" w:top="1697" w:footer="1138"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57:11Z</dcterms:created>
  <dc:creator/>
  <dc:description/>
  <dc:language>en-US</dc:language>
  <cp:lastModifiedBy/>
  <cp:revision>0</cp:revision>
  <dc:subject/>
  <dc:title/>
</cp:coreProperties>
</file>